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1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elená řemeslu!</w:t>
      </w:r>
    </w:p>
    <w:p>
      <w:pPr>
        <w:pStyle w:val="Normal"/>
        <w:jc w:val="center"/>
        <w:rPr/>
      </w:pPr>
      <w:r>
        <w:rPr/>
        <w:t>(registrační číslo: CZ.1.04/2.1.00/13.000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vertAlign w:val="superscript"/>
        </w:rPr>
      </w:pPr>
      <w:r>
        <w:rPr>
          <w:caps/>
          <w:sz w:val="28"/>
          <w:szCs w:val="28"/>
          <w:u w:val="single"/>
        </w:rPr>
        <w:t>Charakteristika nově vytvořeného pracovního místa</w:t>
      </w:r>
      <w:r>
        <w:rPr>
          <w:sz w:val="36"/>
          <w:szCs w:val="36"/>
          <w:vertAlign w:val="superscript"/>
        </w:rPr>
        <w:t>1)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/>
      </w:pPr>
      <w:r>
        <w:rPr/>
        <w:t xml:space="preserve">Profe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Z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pracovních mí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místo   je   není vhodné pro osoby se zdravotním postižen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harakteristika pracovního mí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a pracoviště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ec:                                                     Část obce:</w:t>
            </w:r>
          </w:p>
        </w:tc>
      </w:tr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ce:                                                Č.p.:                      Č. orient.:                 PSČ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é datum obsazení pracovního mí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 úvazek (hodin týdně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 poměr bude sjednán na dobu:        neurčitou            určitou 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á hrubá mzda (Kč/měsíc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 místo pro uchazeče o zaměstná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jmení:                                      Jméno:                              Datum narození:</w:t>
            </w:r>
          </w:p>
        </w:tc>
      </w:tr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dliště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1) </w:t>
      </w:r>
      <w:r>
        <w:rPr>
          <w:sz w:val="18"/>
          <w:szCs w:val="18"/>
        </w:rPr>
        <w:t>V případě vytvoření více míst vyplňte pro každé místo zvlášť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6:00Z</dcterms:created>
  <dc:creator>prudicovam</dc:creator>
  <dc:description/>
  <cp:keywords/>
  <dc:language>en-US</dc:language>
  <cp:lastModifiedBy>zavodovaz</cp:lastModifiedBy>
  <dcterms:modified xsi:type="dcterms:W3CDTF">2011-12-09T08:43:00Z</dcterms:modified>
  <cp:revision>10</cp:revision>
  <dc:subject/>
  <dc:title>Charakteristika nově vytvořeného pracovního místa1)</dc:title>
</cp:coreProperties>
</file>